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wisscom Business Award / Bildlegenden / 04.09.201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CS5383.jpg</w:t>
      </w:r>
    </w:p>
    <w:p>
      <w:pPr>
        <w:pStyle w:val="Normal"/>
        <w:rPr>
          <w:rFonts w:cs="Calibri"/>
          <w:lang w:val="en-GB"/>
        </w:rPr>
      </w:pPr>
      <w:r>
        <w:rPr>
          <w:lang w:val="en-GB"/>
        </w:rPr>
        <w:t>MSC Kreuzfahrten gewinnt Swisscom Business Award.</w:t>
      </w:r>
      <w:r>
        <w:rPr>
          <w:rFonts w:cs="Calibri"/>
          <w:lang w:val="en-GB"/>
        </w:rPr>
        <w:t xml:space="preserve"> Von links nach rechts: Christa Rigozzi; Giuseppe Flammia, CIO; Luca Pronzati, Chief Strategic Development &amp; Sales Services, beide MSC Kreuzfahrten; Christian Petit, Swisscom, Head of Enterprise Customers</w:t>
      </w:r>
    </w:p>
    <w:p>
      <w:pPr>
        <w:pStyle w:val="Normal"/>
        <w:rPr>
          <w:rFonts w:cs="Calibri"/>
          <w:lang w:val="fr-CH"/>
        </w:rPr>
      </w:pPr>
      <w:r>
        <w:rPr>
          <w:rFonts w:cs="Calibri"/>
          <w:lang w:val="fr-CH"/>
        </w:rPr>
        <w:t>MSC Croicières gagne le Swisscom Business Award. De gauche à droite : : Christa Rigozzi; Giuseppe Flammia, CIO; Luca Pronzati, Chief Strategic Development &amp; Sales Services, MSC Croisières; Christian Petit, Swisscom, Head of Enterprise Customers</w:t>
      </w:r>
    </w:p>
    <w:p>
      <w:pPr>
        <w:pStyle w:val="Normal"/>
        <w:rPr/>
      </w:pPr>
      <w:r>
        <w:rPr>
          <w:rFonts w:cs="Calibri"/>
          <w:lang w:val="it-CH"/>
        </w:rPr>
        <w:t>MSC Crociere vince il Swisscom Business Award. Da sinistra a destra : Christa Rigozzi; Giuseppe Flammia, CIO; Luca Pronzati, Chief Strategic Development &amp; Sales Services, MSC Crociere; Christian Petit, Swisscom, Head of Enterprise Customers</w:t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  <w:t>MSC Cruises wins the Swisscom Business Award. From left to right: Christa Rigozzi; Giuseppe Flammia, CIO; Luca Pronzati, Chief Strategic Development &amp; Sales Services, MSC Cruises; Christian Petit, Swisscom, Head of Enterprise Customers</w:t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/>
      </w:pPr>
      <w:r>
        <w:rPr>
          <w:b/>
        </w:rPr>
        <w:t>DSC6383.jpg</w:t>
      </w:r>
    </w:p>
    <w:p>
      <w:pPr>
        <w:pStyle w:val="Normal"/>
        <w:rPr>
          <w:lang w:val="en-GB"/>
        </w:rPr>
      </w:pPr>
      <w:r>
        <w:rPr/>
        <w:t xml:space="preserve">Die Stiftung Ticino Cuore gewinnt den Publikumspreis. </w:t>
      </w:r>
      <w:r>
        <w:rPr>
          <w:lang w:val="en-GB"/>
        </w:rPr>
        <w:t>Von links nach rechts: Christian Petit, Swisscom, Head of Enterprise Customers; Claudio Benvenuti, Fondazione Ticino Cuore, Director General; Christa Rigozzi</w:t>
      </w:r>
    </w:p>
    <w:p>
      <w:pPr>
        <w:pStyle w:val="Normal"/>
        <w:rPr/>
      </w:pPr>
      <w:r>
        <w:rPr>
          <w:rFonts w:cs="Calibri"/>
        </w:rPr>
        <w:t xml:space="preserve">La Fondazione Ticino Cuore ravit le coeur du public. </w:t>
      </w:r>
      <w:r>
        <w:rPr>
          <w:rFonts w:cs="Calibri"/>
          <w:lang w:val="it-CH"/>
        </w:rPr>
        <w:t>D</w:t>
      </w:r>
      <w:r>
        <w:rPr>
          <w:lang w:val="it-CH"/>
        </w:rPr>
        <w:t>e gauche à droite: : Christian Petit, Swisscom, Head of Enterprise Customers; Claudio Benvenuti, Fondazione Ticino Cuore, Director General; Christa Rigozzi</w:t>
      </w:r>
    </w:p>
    <w:p>
      <w:pPr>
        <w:pStyle w:val="Normal"/>
        <w:rPr/>
      </w:pPr>
      <w:r>
        <w:rPr>
          <w:rFonts w:cs="Calibri"/>
        </w:rPr>
        <w:t xml:space="preserve">La Fondazione Ticino Cuore conquista il cuore del pubblico. </w:t>
      </w:r>
      <w:r>
        <w:rPr>
          <w:rFonts w:cs="Calibri"/>
          <w:lang w:val="it-CH"/>
        </w:rPr>
        <w:t xml:space="preserve">Da sinistra a destra: </w:t>
      </w:r>
      <w:r>
        <w:rPr>
          <w:lang w:val="it-CH"/>
        </w:rPr>
        <w:t>Christian Petit, Swisscom, Head of Enterprise Customers; Claudio Benvenuti, Fondazione Ticino Cuore, Director General; Christa Rigozz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GB"/>
        </w:rPr>
        <w:t xml:space="preserve">Fondazione Ticino Cuore captures the hearts of the people. From left to right: </w:t>
      </w:r>
      <w:r>
        <w:rPr>
          <w:lang w:val="en-GB"/>
        </w:rPr>
        <w:t>Christian Petit, Swisscom, Head of Enterprise Customers; Claudio Benvenuti, Fondazione Ticino Cuore, Director General; Christa Rigozz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eSans Swisscom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TheSans Swisscom Light" w:hAnsi="TheSans Swisscom Light" w:eastAsia="Times New Roman" w:cs="TheSans Swisscom Light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heSans Swisscom Light" w:hAnsi="TheSans Swisscom Light" w:eastAsia="Times New Roman" w:cs="TheSans Swisscom Light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02:00Z</dcterms:created>
  <dc:creator>Böhlen Bruno, SCS-CBU-MS-MPM-COM</dc:creator>
  <dc:description/>
  <cp:keywords/>
  <dc:language>en-US</dc:language>
  <cp:lastModifiedBy>Böhlen Bruno, SCS-CBU-MS-MPM-COM</cp:lastModifiedBy>
  <dcterms:modified xsi:type="dcterms:W3CDTF">2014-09-04T20:28:00Z</dcterms:modified>
  <cp:revision>7</cp:revision>
  <dc:subject/>
  <dc:title/>
</cp:coreProperties>
</file>